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Heading2"/>
        <w:rPr>
          <w:u w:val="none"/>
        </w:rPr>
      </w:pPr>
      <w:r>
        <w:rPr>
          <w:u w:val="none"/>
        </w:rPr>
        <w:t>Csapi Község Önkormányzati Képviselő-testületének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/2013. (V. 06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az építményadóról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sapi Község Önkormányzatának Képviselő-testülete az Alaptörvény 32. cikk /1/ bekezdés a.) és h.) pontjában meghatározott feladatkörében eljárva, valamint a helyi adókról szóló 1990. évi C. törvény (továbbiakban: Hatv.) 1. §. (l) bekezdése alapján az építményadóról, a következő rendeletet alkotja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A rendelet hatály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 rendelet hatálya Csapi község közigazgatási területére terjed 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z adó alany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z adó alanya a külön jogszabályban</w:t>
      </w:r>
      <w:r>
        <w:rPr>
          <w:rStyle w:val="Lbjegyzetkarakterek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meghatározott adóalannyal azonos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adó alapja és mérté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§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1) Az adó alapja az építmény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ben számított hasznos alapterüle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Az éves adó mértéke a (3) bekezdésben foglaltak kivételével </w:t>
      </w:r>
      <w:r>
        <w:rPr>
          <w:rFonts w:cs="Times New Roman" w:ascii="Times New Roman" w:hAnsi="Times New Roman"/>
          <w:b/>
        </w:rPr>
        <w:t>500,-</w:t>
      </w:r>
      <w:r>
        <w:rPr>
          <w:rFonts w:cs="Times New Roman" w:ascii="Times New Roman" w:hAnsi="Times New Roman"/>
          <w:b/>
          <w:bCs/>
        </w:rPr>
        <w:t>Ft/m²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Az éves adó mértéke a nem lakás célját szolgáló építmény  esetében: </w:t>
      </w:r>
      <w:r>
        <w:rPr>
          <w:rFonts w:cs="Times New Roman" w:ascii="Times New Roman" w:hAnsi="Times New Roman"/>
          <w:b/>
        </w:rPr>
        <w:t>120-Ft/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ómentessé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1) Adómentes a külön jogszabályba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Style w:val="Lbjegyzetkarakterek"/>
          <w:rFonts w:cs="Times New Roman" w:ascii="Times New Roman" w:hAnsi="Times New Roman"/>
        </w:rPr>
        <w:t xml:space="preserve"> </w:t>
      </w:r>
      <w:r>
        <w:rPr>
          <w:rStyle w:val="Lbjegyzetkarakterek"/>
          <w:rFonts w:cs="Times New Roman" w:ascii="Times New Roman" w:hAnsi="Times New Roman"/>
          <w:position w:val="0"/>
          <w:sz w:val="24"/>
          <w:vertAlign w:val="baseline"/>
        </w:rPr>
        <w:t xml:space="preserve">meghatározottakon felül </w:t>
      </w:r>
      <w:r>
        <w:rPr>
          <w:rFonts w:cs="Times New Roman" w:ascii="Times New Roman" w:hAnsi="Times New Roman"/>
        </w:rPr>
        <w:t>a magánszemély tulajdonában álló garáz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Adókedvezmén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§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3. § - ban meghatározott adómértékből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i/>
        </w:rPr>
        <w:t>500 Ft / m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, valamint 120 Ft/m</w:t>
      </w:r>
      <w:r>
        <w:rPr>
          <w:rFonts w:cs="Times New Roman" w:ascii="Times New Roman" w:hAnsi="Times New Roman"/>
          <w:i/>
          <w:vertAlign w:val="superscript"/>
        </w:rPr>
        <w:t xml:space="preserve">2 </w:t>
      </w:r>
      <w:r>
        <w:rPr>
          <w:rFonts w:cs="Times New Roman" w:ascii="Times New Roman" w:hAnsi="Times New Roman"/>
          <w:i/>
        </w:rPr>
        <w:t xml:space="preserve"> adókedvezmény illeti meg az adó alanyát a lakás és nem lakás céljára szolgáló építmény után, ha az adóalany az adóév első napján a lakcímet igazoló hatósági igazolvány adatai szerint ott állandó lakcím szerint bejelentkezett és azt ténylegesen (életvitelszerűen) is lakhelyként használja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áró rendelkez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 E rendelet 2014. január 1. napján lép hatályba, a rendelet kihirdetéséről – az SZMSZ-ben szabályozott módon – a jegyző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E rendelet hatálybalépésével egyidejűleg hatályát veszti az építményadóról szóló többször módosított 18/2008.(XII.01.)  önkormányzati rendelet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Csapi, 2013. április 2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r. Tóth László</w:t>
        <w:tab/>
        <w:tab/>
        <w:tab/>
        <w:tab/>
        <w:t>Pintérné Hegedüs Szilvia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lgármester                                                          jegyző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a kihirdetésének nap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api, 2013. május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ntérné Hegedüs Szilvia</w:t>
      </w:r>
    </w:p>
    <w:p>
      <w:pPr>
        <w:pStyle w:val="Normal"/>
        <w:jc w:val="both"/>
        <w:rPr/>
      </w:pPr>
      <w:r>
        <w:rPr/>
        <w:t xml:space="preserve">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vertAlign w:val="superscript"/>
        </w:rPr>
        <w:t xml:space="preserve">1 </w:t>
      </w:r>
      <w:r>
        <w:rPr>
          <w:b/>
          <w:i/>
        </w:rPr>
        <w:t>Módosította a 10/2015.(IX.15.) rendelet ; hatályos 2016. január 1-jétől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Arial" w:cs="Arial"/>
        <w:sz w:val="16"/>
        <w:szCs w:val="16"/>
      </w:rPr>
      <w:t xml:space="preserve">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>/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b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vertAlign w:val="superscript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A helyi adókról szóló 1990. évi  C. törvény 12. §.</w:t>
      </w:r>
    </w:p>
    <w:p>
      <w:pPr>
        <w:pStyle w:val="Footnote"/>
        <w:jc w:val="both"/>
        <w:rPr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 xml:space="preserve">2 </w:t>
      </w:r>
      <w:r>
        <w:rPr>
          <w:rFonts w:cs="Times New Roman" w:ascii="Times New Roman" w:hAnsi="Times New Roman"/>
        </w:rPr>
        <w:t>A helyi adókról szóló 1990. évi C. törvény 13. §.</w:t>
      </w:r>
    </w:p>
    <w:p>
      <w:pPr>
        <w:pStyle w:val="Footnote"/>
        <w:jc w:val="both"/>
        <w:rPr>
          <w:vertAlign w:val="superscript"/>
        </w:rPr>
      </w:pPr>
      <w:r>
        <w:rPr>
          <w:vertAlign w:val="super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u w:val="singl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LfejChar">
    <w:name w:val="Élőfej Char"/>
    <w:basedOn w:val="Bekezdsalapbettpusa1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zmozsjelek">
    <w:name w:val="Számozásjelek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45:00Z</dcterms:created>
  <dc:creator>gschwindtmarta</dc:creator>
  <dc:description/>
  <dc:language>en-US</dc:language>
  <cp:lastModifiedBy>Acer</cp:lastModifiedBy>
  <cp:lastPrinted>2012-11-15T14:46:00Z</cp:lastPrinted>
  <dcterms:modified xsi:type="dcterms:W3CDTF">2015-10-16T09:45:00Z</dcterms:modified>
  <cp:revision>2</cp:revision>
  <dc:subject/>
  <dc:title>Kaposvár Megyei Jogú Város Önkormányzatának</dc:title>
</cp:coreProperties>
</file>