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SAPI KÖZSÉG ÖNKORMÁNYZAT KÉPVISELŐ-TESTÜLETÉNEK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 E N D E L E T 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személyi ösztönzés rendszeréről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Csapi Község Önkormányzat Képviselő-testületének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/1993. /01.29./ számú RENDELET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a személyi ösztönzés rendszerérő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Csapi község önkormányzat képviselőtestülete a helyi adókról szóló 1990. C. törvény 45. §-ában kapott felhatalmazás alapján az önkormányzat hatáskörébe tartozó illetékek és helyi adók beszedésének biztosítására a következő önkormányzati rendeletet alkotja meg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zemélyi ösztönzési alap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§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képviselőtestület /Körjegyzőségnél/ adóigazgatási feladatokat végző, illetőleg az e feladatok ellátásában közreműködő dolgozók személyi ösztönzésének biztosítása céljából ösztönzési alapot létesít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§</w:t>
      </w:r>
    </w:p>
    <w:p>
      <w:pPr>
        <w:pStyle w:val="Normal"/>
        <w:jc w:val="center"/>
        <w:rPr/>
      </w:pPr>
      <w:r>
        <w:rPr>
          <w:sz w:val="28"/>
          <w:szCs w:val="28"/>
        </w:rPr>
        <w:t>Az alap forrása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önkormányzati kezelésben lévő adó- és illetékbevételi számlára teljesített befizetés 10 %-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§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A 2. §-ban meghatározott forrásból akkor lehet ösztönzési alapot képezni, ha az adóalany az alap forrásául szolgáló, határozattal előírt adót, illetéket – a kapcsolódó járulékkal együtt – teljes egészében befizett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§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Az alapból történő kifizetés szabálya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ösztönzési alap terhére kifizetést az adóügyi teendők ellátásáról készített adóhatósági önértékelés alapján a jegyző javaslatára a polgármester engedélyez, aki egyben meghatározz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§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A kifizethető összeg felső határ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ösztönzési alap terhére történő kifizetés naptári éven belüli együttes összege nem haladhatja meg a dolgozó éves alapbérének 90 %-á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. §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Az ösztönzési alap kezelés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/1/ Az ösztönzési alap terhére naptári éven belül – negyedévenként – teljesíthető kifizetés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/2/ Az alapképzés jogszerűségéért, megalapozottságáért felelős a jegyző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7. §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Záró rendelkezése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/1/ A rendelet a kihirdetésének napján lép hatályb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endelkezéseit azonban a hatálybalépését követően jogerőre emelkedett határozatoknál is alkalmazni kell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/2/ 1992. évben teljesített befizetések után 1993. február 20-ig a jegyző javaslata alapján a polgármester gondoskodik a kifizetés elrendeléséről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api, 1993. év január hó 29 nap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Takács Zoltán</w:t>
        <w:tab/>
        <w:tab/>
        <w:tab/>
        <w:tab/>
        <w:tab/>
        <w:tab/>
        <w:t>Dr. Tóth Lászl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jegyző</w:t>
        <w:tab/>
        <w:tab/>
        <w:tab/>
        <w:tab/>
        <w:tab/>
        <w:tab/>
        <w:tab/>
        <w:t xml:space="preserve">  polgármester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503" w:footer="0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09:37:00Z</dcterms:created>
  <dc:creator>Csapi Község Önkormányzat</dc:creator>
  <dc:description/>
  <dc:language>en-US</dc:language>
  <cp:lastModifiedBy>Horváth Barnabás</cp:lastModifiedBy>
  <dcterms:modified xsi:type="dcterms:W3CDTF">2009-04-02T09:37:00Z</dcterms:modified>
  <cp:revision>2</cp:revision>
  <dc:subject/>
  <dc:title>CSAPI KÖZSÉG ÖNKORMÁNYZAT KÉPVISELŐ-TESTÜLETÉNEK</dc:title>
</cp:coreProperties>
</file>