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pi Községi Önkormányzat 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akásépítés és vásárlás helyi támogatásáról  szól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e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séges szerkezetbe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7/1999.(VI.11.), a 3/2000.(III.18.) és a 10/2003.(IX.25.) rendelettel módosítot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/1995.(VI.01.) rendele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Önkormányzat a lakáscélú támogatásokról szóló 35/1989.(IV.30.) MT.sz. rendelettel módosított 106/1988.(XII.26.) MT.sz.rendelet és az ezt módosító 141/1994.(XI.2.) Korm.rendelet alapján a következő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§ (1) A rendelet hatálya kiterjed Csapi Község közigazgatási területén letelepedni, épít-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ezni, lakást bővíteni, lakást vásárolni szándékozó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§.(1) Az önkormányzat a normatív állami támogatás alapján dönt arról, hogy a helyben történő építkezés, bővítés, vásárlás elősegítésére az éves költségvetésből mekkora összeg használható fel. A rendelkezésre álló keret felosztásáról az önkormányzat határ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vissza nem térítendő támoga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abály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§ (1) Pénzbeli támogatás személyre szólóan, egy alkalommal az alábbi célokra adható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lakás építéshez (családi ház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lakóház bővítéshez, felújítás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Támogatásban részesíthetők azok a családok, akiknek vagyoni, jövedelmi, szociális helyzetük következtében saját erejükből nem képesek lakásgondjukat megold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 (3) A támogatás egyszeri vissza nem térítendő támogatás, amelynek mértéke, az igények számától függően 400.000,- Ft-ig terjed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 támogatás elbírásánál előnyben kell részesíteni a kettő vagy többgyermekes családokat, gyermeküket egyedül nevelőket, a súlyosan mozgássérült személyeket, a családban 1 főre jutó alacsonyabb jövedelemmel rendelkezőket, valamint a jogos lakásigény mértékének felső határát meg nem haladó szobaszámú, átlagos költségszintű lakásépítőket, a helybeli állandó lakosokat és a pályakezdő fiatal háza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x A rendeletet a 9/1996. (V.28.) és 4/1997. (IV.10.) sz. rendelet, és a 7/1999.(VI.11.) módosí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 módosította 10/2003. (IX.25.) Rendelet 1.§. (1.) bekezd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visszatérítendő kamatmentes támogatások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§ (1) Az önkormányzat évenként dönt arról, hogy a tárgyévben mekkora összeget biztosít visszatérítendő támogatásként a következő célokr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j vagy használt lakás vásárlásáho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aládi ház építéséhez, bővítéséhez, felújításáho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kvásárlás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támogatás a jogos lakásigények mértékének felső határát meg nem haladó szobaszámú, átlagos költségszintű lakás építéséhez, vásárlásához, bővítéséhez és nem luxus jellegű felújításához a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x (3) A visszatérítendő kamatmentes kölcsön mértéke az igényektől függően legfeljebb 400.000,- Ft. </w:t>
      </w:r>
    </w:p>
    <w:p>
      <w:pPr>
        <w:pStyle w:val="Normal"/>
        <w:jc w:val="both"/>
        <w:rPr/>
      </w:pPr>
      <w:r>
        <w:rPr/>
        <w:t>A kölcsönt a folyósítást követő hónap 15. napjától kezdődően 5 év alatt havi egyenlő részletekben kell vissza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 vissza nem térítendő támogatás és a kamatmentes visszatérítendő kölcsön külön-külön, illetve együttesen is csak akkor adható, ha a kérelmet benyújtó személy építési engedéllyel és az építés várható költségei tartalmazó költségvetéssel rendelkezik és ezeket a kérelemhez</w:t>
      </w:r>
    </w:p>
    <w:p>
      <w:pPr>
        <w:pStyle w:val="Normal"/>
        <w:jc w:val="both"/>
        <w:rPr/>
      </w:pPr>
      <w:r>
        <w:rPr/>
        <w:t>csatolta.</w:t>
      </w:r>
    </w:p>
    <w:p>
      <w:pPr>
        <w:pStyle w:val="Normal"/>
        <w:jc w:val="both"/>
        <w:rPr/>
      </w:pPr>
      <w:r>
        <w:rPr/>
        <w:t>(5) Az a magánszemély, aki új lakás építése iránti támogatási kérelmet nyújt be, annak a vissza nem térítendő  támogatás és a kamatmentesen visszatérítendő kölcsön együttes</w:t>
      </w:r>
    </w:p>
    <w:p>
      <w:pPr>
        <w:pStyle w:val="Normal"/>
        <w:jc w:val="both"/>
        <w:rPr/>
      </w:pPr>
      <w:r>
        <w:rPr/>
        <w:t>összege a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6) A támogatásra kedvezményezettekkel a Hivatal a rendeletben foglalt feltételekkel írásbeli</w:t>
      </w:r>
    </w:p>
    <w:p>
      <w:pPr>
        <w:pStyle w:val="Normal"/>
        <w:jc w:val="both"/>
        <w:rPr/>
      </w:pPr>
      <w:r>
        <w:rPr/>
        <w:t>megállapodást kö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 nyilvántartásba az említett követelések megszűnéséig illetve teljes visszafizetésükig fennálló elidegenítési és terhelési tilalmat kell bejeg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járási szabály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§ x (1) A vissza nem térítendő  támogatást és a kamatmentes kölcsönt azonnal és egy összegben kamataival együtt a támogatás folyósításának napjáig, de legfeljebb 5 évig</w:t>
      </w:r>
    </w:p>
    <w:p>
      <w:pPr>
        <w:pStyle w:val="Normal"/>
        <w:jc w:val="both"/>
        <w:rPr/>
      </w:pPr>
      <w:r>
        <w:rPr/>
        <w:t>visszamenőleg kell visszafizetni , ha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ámogatással épített, vagy vásárolt lakást (telket) a kedvezmény nyújtásától számított 15 éven belül elidegeníti ( kivéve a jogos lakásigény felső határát meg nem haladó másik lakás megszerzésére történő elidegenítést, feltéve, hogy az újonnan szerzett lakás is az önkormányzat területén va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családi ház építésére a kölcsön illetve a támogatás folyósításának megkezdése után – 1 éven belül- nem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módosította a 3/2000. (III.18.) és a 10/2003. (IX.25) rendele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építkezést 3 éven belül önhibájából nem fejezi be, nem teszi lakható állapotb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lótlan adatok közlésével indokolatlanul jutott támogatáshoz és annak igénybe vételétől számított 15 év nem telt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akást nem a támogatásban részesített tulajdonos vagy családja használja.</w:t>
      </w:r>
    </w:p>
    <w:p>
      <w:pPr>
        <w:pStyle w:val="Normal"/>
        <w:ind w:left="705" w:hanging="0"/>
        <w:jc w:val="both"/>
        <w:rPr/>
      </w:pPr>
      <w:r>
        <w:rPr/>
        <w:t>A kamat mértéke a jegybanki alapkamat kétszerese.</w:t>
      </w:r>
    </w:p>
    <w:p>
      <w:pPr>
        <w:pStyle w:val="Normal"/>
        <w:ind w:left="705" w:hanging="0"/>
        <w:jc w:val="both"/>
        <w:rPr/>
      </w:pPr>
      <w:r>
        <w:rPr/>
        <w:t xml:space="preserve">(2) A vissza nem térítendő támogatással és kamatmentes kölcsönnel épült vagy vásárolt lakást tíz évig elidegenítési tilalom terheli továbbá az ingatlan nyilvántartásba a követelés biztosítására jelzálogjogot kell bejegyezni. </w:t>
      </w:r>
    </w:p>
    <w:p>
      <w:pPr>
        <w:pStyle w:val="Normal"/>
        <w:ind w:left="705" w:hanging="0"/>
        <w:jc w:val="both"/>
        <w:rPr/>
      </w:pPr>
      <w:r>
        <w:rPr/>
        <w:t>(3) A kamatok visszafizetésének kötelezettsége alól a képviselő-testület méltánylást érdemlő körülmények esetén részben vagy egészben felmentést adha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§ </w:t>
      </w:r>
      <w:r>
        <w:rPr/>
        <w:t>E rendelet a kihirdetés napján lép hatályba, de rendelkezéseit 1995. június 01-től kell alkalmaz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Csapi, 1995. június 01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ab/>
        <w:t>Dr. Fitos József sk.</w:t>
        <w:tab/>
        <w:tab/>
        <w:tab/>
        <w:tab/>
        <w:tab/>
        <w:t>Dr. Tóth László sk.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ab/>
        <w:t xml:space="preserve">   mb. körjegyző</w:t>
        <w:tab/>
        <w:tab/>
        <w:tab/>
        <w:tab/>
        <w:tab/>
        <w:t xml:space="preserve">     polgármester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hirdetve: 1995. június 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Fitos József sk.</w:t>
      </w:r>
    </w:p>
    <w:p>
      <w:pPr>
        <w:pStyle w:val="Normal"/>
        <w:jc w:val="both"/>
        <w:rPr/>
      </w:pPr>
      <w:r>
        <w:rPr/>
        <w:tab/>
        <w:tab/>
        <w:t xml:space="preserve">   mb. kör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dőközben történt változásokat átvezette </w:t>
      </w:r>
    </w:p>
    <w:p>
      <w:pPr>
        <w:pStyle w:val="Normal"/>
        <w:jc w:val="both"/>
        <w:rPr/>
      </w:pPr>
      <w:r>
        <w:rPr/>
        <w:t>és egységes szerkezetbe foglal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api, 2007. máj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rovics Józsefné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g. főelőadó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50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39:00Z</dcterms:created>
  <dc:creator>Csapi Község Önkormányzat</dc:creator>
  <dc:description/>
  <dc:language>en-US</dc:language>
  <cp:lastModifiedBy>Horváth Barnabás</cp:lastModifiedBy>
  <cp:lastPrinted>2007-05-15T15:10:00Z</cp:lastPrinted>
  <dcterms:modified xsi:type="dcterms:W3CDTF">2009-04-02T09:39:00Z</dcterms:modified>
  <cp:revision>2</cp:revision>
  <dc:subject/>
  <dc:title>                        Csapi Községi Önkormányzat Képviselő-Testületének</dc:title>
</cp:coreProperties>
</file>