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sapi Községi Önkormányzat Képviselő-testületének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közműfejlesztési hozzájárulás megállapításának rendjéről és mértékéről szól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14/2008. (IV.29.) rendelettel módosított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a 2/2008. (II.18.), a 12/2007. (IX.07.) rendelettel módosított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9/2007. (VIII.01.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gységes szerkezetben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Csapi Községi Önkormányzat Képviselő-testületének (továbbiakban: Önkormányzat), az épített környezet alakításáról és védelméről szóló 1997. évi LXXVIII. törvény 28. §. (2) bekezdésében biztosított felhatalmazása, a helyi önkormányzatokról szóló 1990. évi LXV. törvény 16. § (1) bekezdésében biztosított jogkörében eljárva, a vízgazdálkodásról szóló 1995. évi LVII.sz.törvény, valamint a többször módosított 38/1995.(IV.5.) Kormányrendelet alapján az alábbi rendeletet alkot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rendelet célja</w:t>
      </w:r>
    </w:p>
    <w:p>
      <w:pPr>
        <w:pStyle w:val="Normal"/>
        <w:jc w:val="both"/>
        <w:rPr/>
      </w:pPr>
      <w:r>
        <w:rPr>
          <w:b/>
        </w:rPr>
        <w:t xml:space="preserve">Y A rendelet célja, hogy az önkormányzat a közművek fejlesztési költségeit részben, vagy egészben az azt igénylőkre, az érintett ingatlan tulajdonosaira háríts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autoSpaceDE w:val="false"/>
        <w:jc w:val="both"/>
        <w:rPr/>
      </w:pPr>
      <w:r>
        <w:rPr>
          <w:b/>
        </w:rPr>
        <w:t>Y (1) A rendelet hatálya kiterjed Csapi település teljes közigazgatási területére, kül- és belterületére, illetőleg a közművel közvetlenül érintett ingatlanok tulajdonosaira, haszonélvezőire, akár természetes, akár jogi személyekre, továbbá a közműszolgáltatókr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(2) A rendelet tárgyi hatálya kiterjed azokra a létesítményekre (viziközművekre, gázelosztó vezeték), amelyek kiépítését Csapi település önkormányzata saját elhatározásából, vagy az érdekeltek együttműködésével valósítja meg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Értelmező rendelkezések</w:t>
      </w:r>
    </w:p>
    <w:p>
      <w:pPr>
        <w:pStyle w:val="Normal"/>
        <w:autoSpaceDE w:val="false"/>
        <w:jc w:val="both"/>
        <w:rPr/>
      </w:pPr>
      <w:r>
        <w:rPr/>
        <w:t>E rendelet alkalmazásában:</w:t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b/>
          <w:i/>
        </w:rPr>
        <w:t xml:space="preserve">Érdekeltségi arány: </w:t>
      </w:r>
      <w:r>
        <w:rPr/>
        <w:t>a saját ingatlan területének százalékos aránya az érintett ingatlanok területének egészéhez.</w:t>
      </w:r>
    </w:p>
    <w:p>
      <w:pPr>
        <w:pStyle w:val="Normal"/>
        <w:autoSpaceDE w:val="false"/>
        <w:jc w:val="both"/>
        <w:rPr/>
      </w:pPr>
      <w:r>
        <w:rPr/>
        <w:t xml:space="preserve">b) </w:t>
      </w:r>
      <w:r>
        <w:rPr>
          <w:b/>
          <w:i/>
        </w:rPr>
        <w:t xml:space="preserve">Gazdálkodó szervezet: </w:t>
      </w:r>
      <w:r>
        <w:rPr/>
        <w:t>amely a Ptk. 685. § c) pontja szerint gazdálkodó szervezetnek minősül.</w:t>
      </w:r>
    </w:p>
    <w:p>
      <w:pPr>
        <w:pStyle w:val="Normal"/>
        <w:autoSpaceDE w:val="false"/>
        <w:jc w:val="both"/>
        <w:rPr/>
      </w:pPr>
      <w:r>
        <w:rPr/>
        <w:t xml:space="preserve">c) </w:t>
      </w:r>
      <w:r>
        <w:rPr>
          <w:b/>
          <w:i/>
        </w:rPr>
        <w:t xml:space="preserve">Ivóvíz bekötővezeték: </w:t>
      </w:r>
      <w:r>
        <w:rPr/>
        <w:t xml:space="preserve">az ivóvízellátásba bekapcsolt ingatlanon a törzshálózat és a házi vezetékhálózat, illetve a csatlakozó ivóvízvezeték- hálózat között kiépített vezeték a tartozékaival, valamint a bekötési vízmérő, amel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 = módosította a 14/2008. (IV.29.) rendelet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a) úszótelkes és telekhatáron kialakított zártsorú beépítésnél az épület külső falsíkjáig, </w:t>
      </w:r>
    </w:p>
    <w:p>
      <w:pPr>
        <w:pStyle w:val="Normal"/>
        <w:autoSpaceDE w:val="false"/>
        <w:ind w:left="709" w:hanging="0"/>
        <w:jc w:val="both"/>
        <w:rPr/>
      </w:pPr>
      <w:r>
        <w:rPr/>
        <w:t>b) egyéb esetekben a bekötési vízmérőt követően a vízmérési helyen beépített elzáró szerelvény vízmérő felöli csatlakozó pontjáig, ennek hiányában a vízmérőt követő 10 cm-es vezetékszakasz végéig,</w:t>
      </w:r>
    </w:p>
    <w:p>
      <w:pPr>
        <w:pStyle w:val="Normal"/>
        <w:autoSpaceDE w:val="false"/>
        <w:ind w:left="709" w:hanging="0"/>
        <w:jc w:val="both"/>
        <w:rPr/>
      </w:pPr>
      <w:r>
        <w:rPr/>
        <w:t>c) vízmérő hiányában az ivóvíz-törzshálózattól a közterület és az ingatlan határvonaláig húzódó vezetékszakasz végéig terjed.</w:t>
      </w:r>
    </w:p>
    <w:p>
      <w:pPr>
        <w:pStyle w:val="Normal"/>
        <w:jc w:val="both"/>
        <w:rPr/>
      </w:pPr>
      <w:r>
        <w:rPr>
          <w:b/>
        </w:rPr>
        <w:t>Y</w:t>
      </w:r>
      <w:r>
        <w:rPr/>
        <w:t xml:space="preserve"> </w:t>
      </w:r>
      <w:r>
        <w:rPr>
          <w:b/>
        </w:rPr>
        <w:t>d)</w:t>
      </w:r>
      <w:r>
        <w:rPr/>
        <w:t xml:space="preserve"> </w:t>
      </w:r>
      <w:r>
        <w:rPr>
          <w:b/>
        </w:rPr>
        <w:t>Közmű:</w:t>
      </w:r>
      <w:r>
        <w:rPr/>
        <w:t xml:space="preserve"> </w:t>
      </w:r>
      <w:r>
        <w:rPr>
          <w:b/>
        </w:rPr>
        <w:t>Víz-, gázenergia gerincvezeték továbbá ezek telekhatárig történő bekötővezetéke.</w:t>
      </w:r>
    </w:p>
    <w:p>
      <w:pPr>
        <w:pStyle w:val="Normal"/>
        <w:jc w:val="both"/>
        <w:rPr>
          <w:b/>
          <w:b/>
        </w:rPr>
      </w:pPr>
      <w:r>
        <w:rPr>
          <w:b/>
        </w:rPr>
        <w:t>e) Közműérdekeltségi hozzájárulás: a víz-, és gázellátási igény kielégítése céljából a törzshálózatra történő utólagos rácsatlakozás engedélyezéséhez.</w:t>
      </w:r>
    </w:p>
    <w:p>
      <w:pPr>
        <w:pStyle w:val="Normal"/>
        <w:autoSpaceDE w:val="false"/>
        <w:jc w:val="both"/>
        <w:rPr/>
      </w:pPr>
      <w:r>
        <w:rPr/>
        <w:t xml:space="preserve">f) </w:t>
      </w:r>
      <w:r>
        <w:rPr>
          <w:b/>
          <w:i/>
        </w:rPr>
        <w:t xml:space="preserve">Közműfejlesztési hozzájárulás: </w:t>
      </w:r>
      <w:r>
        <w:rPr/>
        <w:t>befizetési kötelezettség az víziközmű fejlesztése érdekében. Ezek a közművesítési hozzájárulás, a közműépítési érdekeltségi hozzájárulás, valamint a víziközmű-fejlesztési hozzájárulás.</w:t>
      </w:r>
    </w:p>
    <w:p>
      <w:pPr>
        <w:pStyle w:val="Normal"/>
        <w:autoSpaceDE w:val="false"/>
        <w:jc w:val="both"/>
        <w:rPr/>
      </w:pPr>
      <w:r>
        <w:rPr/>
        <w:t xml:space="preserve">g) </w:t>
      </w:r>
      <w:r>
        <w:rPr>
          <w:b/>
          <w:i/>
        </w:rPr>
        <w:t xml:space="preserve">Közművesítési hozzájárulás: </w:t>
      </w:r>
      <w:r>
        <w:rPr/>
        <w:t>az a befizetési kötelezettségként megállapított pénzösszeg, amelynek nagyságát az új közmű építésénél a várható kivitelezési költség alapján, a közmű által kiszolgálandó ingatlanok érdekeltsége arányában számították ki.</w:t>
      </w:r>
    </w:p>
    <w:p>
      <w:pPr>
        <w:pStyle w:val="Normal"/>
        <w:autoSpaceDE w:val="false"/>
        <w:jc w:val="both"/>
        <w:rPr/>
      </w:pPr>
      <w:r>
        <w:rPr/>
        <w:t xml:space="preserve">h) </w:t>
      </w:r>
      <w:r>
        <w:rPr>
          <w:b/>
          <w:i/>
        </w:rPr>
        <w:t xml:space="preserve">Közvetlenül érintett ingatlan: </w:t>
      </w:r>
      <w:r>
        <w:rPr/>
        <w:t>önálló helyrajzi számmal rendelkező olyan telek, amelynek ellátását biztosító közművek gerinc- és telekhatárig terjedő bekötővezetékének kiépítéséről az Önkormányzat gondoskodik.</w:t>
      </w:r>
    </w:p>
    <w:p>
      <w:pPr>
        <w:pStyle w:val="Normal"/>
        <w:autoSpaceDE w:val="false"/>
        <w:jc w:val="both"/>
        <w:rPr/>
      </w:pPr>
      <w:r>
        <w:rPr/>
        <w:t xml:space="preserve">j) </w:t>
      </w:r>
      <w:r>
        <w:rPr>
          <w:b/>
          <w:i/>
        </w:rPr>
        <w:t xml:space="preserve">Lakosság: </w:t>
      </w:r>
      <w:r>
        <w:rPr/>
        <w:t xml:space="preserve">olyan magánszemély vagy azok közössége, akik a gazdálkodó </w:t>
      </w:r>
      <w:r>
        <w:rPr>
          <w:i/>
        </w:rPr>
        <w:t xml:space="preserve">szervezet </w:t>
      </w:r>
      <w:r>
        <w:rPr/>
        <w:t>fogalomkörébe nem tartoznak.</w:t>
      </w:r>
    </w:p>
    <w:p>
      <w:pPr>
        <w:pStyle w:val="Normal"/>
        <w:autoSpaceDE w:val="false"/>
        <w:jc w:val="both"/>
        <w:rPr/>
      </w:pPr>
      <w:r>
        <w:rPr/>
        <w:t xml:space="preserve">k) </w:t>
      </w:r>
      <w:r>
        <w:rPr>
          <w:b/>
          <w:i/>
        </w:rPr>
        <w:t xml:space="preserve">Létesítmény: </w:t>
      </w:r>
      <w:r>
        <w:rPr/>
        <w:t>helyi közmű gyűjtőfogalma.</w:t>
      </w:r>
    </w:p>
    <w:p>
      <w:pPr>
        <w:pStyle w:val="Normal"/>
        <w:autoSpaceDE w:val="false"/>
        <w:jc w:val="both"/>
        <w:rPr/>
      </w:pPr>
      <w:r>
        <w:rPr/>
        <w:t xml:space="preserve">l) </w:t>
      </w:r>
      <w:r>
        <w:rPr>
          <w:b/>
          <w:i/>
        </w:rPr>
        <w:t xml:space="preserve">Osztható telek: </w:t>
      </w:r>
      <w:r>
        <w:rPr/>
        <w:t>a telek új telkekre történő osztására jogszabályban foglaltak szerint lehetőség van.</w:t>
      </w:r>
    </w:p>
    <w:p>
      <w:pPr>
        <w:pStyle w:val="Normal"/>
        <w:autoSpaceDE w:val="false"/>
        <w:jc w:val="both"/>
        <w:rPr/>
      </w:pPr>
      <w:r>
        <w:rPr/>
        <w:t xml:space="preserve">m) </w:t>
      </w:r>
      <w:r>
        <w:rPr>
          <w:b/>
          <w:i/>
        </w:rPr>
        <w:t xml:space="preserve">Önálló rendeltetési egység: </w:t>
      </w:r>
      <w:r>
        <w:rPr/>
        <w:t>az egy ingatlanon több helyrajzi alszámon nyilvántartott, elkülönült tulajdonosok által birtokolható, funkcionálisan önálló ingatlanrész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n) </w:t>
      </w:r>
      <w:r>
        <w:rPr>
          <w:b/>
          <w:i/>
        </w:rPr>
        <w:t xml:space="preserve">Utólagos csatlakozó: </w:t>
      </w:r>
      <w:r>
        <w:rPr/>
        <w:t>aki az elosztó vezeték létesítésekor a költségekhez bármely oknál fogva nem járult hozzá, mert az együttműködésből bármely oknál fogva kimaradt, vagy szándékát késve jelezte, ezért befizetésével és számára a leágazó kiépítésével már nem lehetett kalkulálni.</w:t>
      </w:r>
    </w:p>
    <w:p>
      <w:pPr>
        <w:pStyle w:val="Normal"/>
        <w:autoSpaceDE w:val="false"/>
        <w:jc w:val="both"/>
        <w:rPr/>
      </w:pPr>
      <w:r>
        <w:rPr/>
        <w:t xml:space="preserve">o) </w:t>
      </w:r>
      <w:r>
        <w:rPr>
          <w:b/>
          <w:i/>
        </w:rPr>
        <w:t xml:space="preserve">Víziközmű törzshálózat: </w:t>
      </w:r>
      <w:r>
        <w:rPr/>
        <w:t>ivóvíz főnyomóvezeték az elosztóvezetékekkel és berendezéseivel.</w:t>
      </w:r>
    </w:p>
    <w:p>
      <w:pPr>
        <w:pStyle w:val="Normal"/>
        <w:autoSpaceDE w:val="false"/>
        <w:jc w:val="both"/>
        <w:rPr/>
      </w:pPr>
      <w:r>
        <w:rPr/>
        <w:t xml:space="preserve">p) </w:t>
      </w:r>
      <w:r>
        <w:rPr>
          <w:b/>
          <w:i/>
        </w:rPr>
        <w:t xml:space="preserve">Víziközmű-fejlesztési hozzájárulás: </w:t>
      </w:r>
      <w:r>
        <w:rPr/>
        <w:t>a gazdálkodó szervezet által fizetendő, víziközmű szolgáltatási igénye alapján számított, a víziközmű fejlesztését szolgáló hozzájárulási kötelezettsé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Általános rendelkezések</w:t>
      </w:r>
    </w:p>
    <w:p>
      <w:pPr>
        <w:pStyle w:val="Normal"/>
        <w:autoSpaceDE w:val="false"/>
        <w:jc w:val="both"/>
        <w:rPr/>
      </w:pPr>
      <w:r>
        <w:rPr>
          <w:b/>
        </w:rPr>
        <w:t>Y (1) Az Önkormányzat saját elhatározásából, vagy az érdekeltekkel együttműködésben megvalósuló közmű költségeit az e rendeletben meghatározottak szerint részben vagy egészben a közvetlenül érintett ingatlanok tulajdonosaira lehet hárítan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(2) Az (1) bekezdésben foglalt rendelkezésnek megfelelően a fejlesztés által közvetlenül érintett ingatlanok tulajdonosai- érdekeltségi hozzájárulást, - új víz, és gázvezetéképítés esetén közművesítési hozzájárulást, míg a már meglévő közmű törzshálózatra történő utólagos rácsatlakozás esetén közműépítési érdekeltségi hozzájárulást kötelesek fizetn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 = módosította a 14/2008. (IV.29.) rendelettel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3) E rendelet alapján nem kell hozzájárulást fizetni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 </w:t>
      </w:r>
      <w:r>
        <w:rPr/>
        <w:t>a) meglévő létesítmény felújítása, karbantartása, cseréje, rekonstrukciója esetén,</w:t>
      </w:r>
    </w:p>
    <w:p>
      <w:pPr>
        <w:pStyle w:val="Normal"/>
        <w:autoSpaceDE w:val="false"/>
        <w:ind w:left="708" w:hanging="0"/>
        <w:jc w:val="both"/>
        <w:rPr/>
      </w:pPr>
      <w:r>
        <w:rPr/>
        <w:t>b) társulati formában megvalósított létesítmény esetén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azdálkodó szervezet ingatlantulajdonosok saját költségén megvalósított létesítmény esetén.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 </w:t>
      </w:r>
      <w:r>
        <w:rPr/>
        <w:t>d) Önkormányzati telekértékesítést követően, amennyiben az építési telek eladási árába az egyes létesítmények megvalósításához a hozzájárulás mértéke dokumentáltan beszámításra került, ha a ténylegesen előálló kapacitás igény az értékesítéskor tervezethez képest nem növekszik,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e) az Önkormányzat saját beruházásaként megvalósuló fejlesztések esetén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Y (4) Az Önkormányzat által létesített víz-, és gázvezeték által érintett magánszemély ingatlantulajdonosok részére, az általuk ténylegesen megfizetett közműfejlesztési hozzájárulást a központi költségvetés külön jogszabály alapján támogatja, az ott fennálló feltételek megléte esetén. (262/2004. (IX.23.) Kormányrendelet a magánszemélyek közműfejlesztési támogatásáról)</w:t>
      </w:r>
    </w:p>
    <w:p>
      <w:pPr>
        <w:pStyle w:val="Normal"/>
        <w:autoSpaceDE w:val="false"/>
        <w:jc w:val="both"/>
        <w:rPr/>
      </w:pPr>
      <w:r>
        <w:rPr/>
        <w:t>(5) Egyes nagyberuházás (várhatóan 10 millió Ft-ot meghaladó értékhatár felett) esetén az önkormányzat megállapodást köthet a szükséges infrastruktúra fejlesztés megvalósítására a közműfejlesztés hozzájárulás fizetésére kötelezettel.</w:t>
      </w:r>
    </w:p>
    <w:p>
      <w:pPr>
        <w:pStyle w:val="Normal"/>
        <w:autoSpaceDE w:val="false"/>
        <w:jc w:val="both"/>
        <w:rPr/>
      </w:pPr>
      <w:r>
        <w:rPr/>
        <w:t>A közműfejlesztési hozzájárulás összege a megállapodásban csökkenthető, feltéve, ha a beruházás üteme több naptári évet igényel és a tényleges közműfejlesztési költséget – műszakilag egy ütemben szükséges megvalósítás esetén – kötelezett(ek) egy összegben előre megfizeti(k).</w:t>
      </w:r>
    </w:p>
    <w:p>
      <w:pPr>
        <w:pStyle w:val="Normal"/>
        <w:autoSpaceDE w:val="false"/>
        <w:jc w:val="both"/>
        <w:rPr/>
      </w:pPr>
      <w:r>
        <w:rPr>
          <w:b/>
        </w:rPr>
        <w:t>Y (6) A közvetlenül érintett ingatlan tulajdonosa, haszonélvezője, vagy bármilyen jogcímen használója a víz-, gáz gerincvezetékre való rácsatlakozáskor a szolgáltatónak az R. 3. számú melléklete (e rendelet 2. számú melléklete) szerinti – az önkormányzat által kiállított –igazolást is csatolni köteles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z érintett ingatlan a létesített víz-, gázvezetékre, mindaddig nem csatlakoztatható rá, amíg a kötelezett az e rendeletben előírt hozzájárulás összegét meg nem fizeti. Kivételt képez ez alól a részletfizetési kedvezményben részesülő tulajdonos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§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beruházás kezdeményezése és előkészítése</w:t>
      </w:r>
    </w:p>
    <w:p>
      <w:pPr>
        <w:pStyle w:val="Normal"/>
        <w:autoSpaceDE w:val="false"/>
        <w:jc w:val="both"/>
        <w:rPr/>
      </w:pPr>
      <w:r>
        <w:rPr>
          <w:b/>
        </w:rPr>
        <w:t>Y (1) A közműépítési beruházás iránti igény megfogalmazódhat az érintett ingatlantulajdonosok kezdeményezéseként, illetőleg az Önkormányzat saját elhatározásakén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(2) Az érintett ingatlantulajdonosok kezdeményezése alapján a közműépítési javaslat elfogadásáról, vagy a társulással kötendő együttműködésről, és a közműfejlesztési beruházás összköltségének az érintett ingatlantulajdonosokra hárított mértékéről az Önkormányzat dönt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3) Az Önkormányzat saját elhatározásaként megvalósuló beruházás esetén az Önkormányzat a közvetlenül érintett ingatlanok tulajdonosait tájékoztatja a döntésről és az ingatlantulajdonosokat terhelő hozzájárulás összegéről. A közvetlenül érintett ingatlanok tulajdonosai az értesítésben megjelölt határidőn belül szándéknyilatkozatot tesznek a rendelet 1.számú melléklet alapj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 = módosította a 14/2008. (IV.29.) rendelet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§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A közművesítési hozzájárulás mértéke vízvezeték létesítése esetében</w:t>
      </w:r>
    </w:p>
    <w:p>
      <w:pPr>
        <w:pStyle w:val="Normal"/>
        <w:autoSpaceDE w:val="false"/>
        <w:jc w:val="both"/>
        <w:rPr/>
      </w:pPr>
      <w:r>
        <w:rPr/>
        <w:t xml:space="preserve">(1).A helyi közcélú vizilétesítményekről (víziközmű törzshálózat) való gondoskodás önkormányzati feladat, amelyet lehetőség szerint vízgazdálkodási társulatok útján kell megvalósítani, (160/1995. (XII.26.) Kormányrendelet a vízgazdálkodási társulatokról). A vízvezeték, építésére irányuló beruházás összköltségének az érintett ingatlantulajdonosokra áthárított hányada meghatározása – vízgazdálkodási társulat hiányában – Önkormányzati döntéssel történik. </w:t>
      </w:r>
    </w:p>
    <w:p>
      <w:pPr>
        <w:pStyle w:val="Normal"/>
        <w:autoSpaceDE w:val="false"/>
        <w:jc w:val="both"/>
        <w:rPr/>
      </w:pPr>
      <w:r>
        <w:rPr/>
        <w:t>Gazdálkodó szervezet esetén -egyedi megállapodás alapján- a képviselő-testület határozattal dönt a közmű nagysága, teherviselő képesssége, valamint a gazdasági egységre vonatkozó felhasználási mutatószám alapján.</w:t>
      </w:r>
    </w:p>
    <w:p>
      <w:pPr>
        <w:pStyle w:val="Normal"/>
        <w:autoSpaceDE w:val="false"/>
        <w:jc w:val="both"/>
        <w:rPr/>
      </w:pPr>
      <w:r>
        <w:rPr/>
        <w:t>(2) A víziközmű létrehozása érdekében megalakuló vízitársulat a beruházás költségeit külön jogszabályban meghatározott módon, a társulat érdekeltségi szabályok szerint viselik. Vízitársulat hiányában az érintett ingatlanok tulajdonosait az ún. közcélú érdekeltségi hozzájárulásra lehet kötelezni az államigazgatási eljárás szabályai szerint.</w:t>
      </w:r>
    </w:p>
    <w:p>
      <w:pPr>
        <w:pStyle w:val="Normal"/>
        <w:autoSpaceDE w:val="false"/>
        <w:jc w:val="both"/>
        <w:rPr/>
      </w:pPr>
      <w:r>
        <w:rPr/>
        <w:t>(3) A közérdek mértékét meghaladó víziközmű beruházások költségeit az azt igénylőknek kell visel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(4) Amennyiben a gazdálkodó szervezetnek nem minősülő ingatlantulajdonos a részére meghatározott hozzájárulást megfizette, és ezt követően 10 éven belül gazdálkodó szervezetnek értékesíti az ingatlant, akkor a gazdálkodó szervezet, mint új tulajdonos köteles megfizetni a szolgáltatónak az Önkormányzati döntéssel a korábbi lakossági tulajdonosra át nem hárított hányadot, a mindenkori jegybanki alapkamattal növelve. A kamat számításának alapja a hozzájárulás korábbi megfizetése és a tulajdon átruházás között eltelt id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Utólagos közműcsatlakozás esetén fizetendő közműépítési érdekeltségi hozzájárulás, illetve víziközmű-fejlesztési hozzájárulás mértéke vízvezeték esetében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Y (1) A lakosság részére a meglévő közmű törzshálózatra történő utólagos, egyedi rákötés - amennyiben a rácsatlakozás időpontja a közmű létesítésének időpontját legalább 10 évvel meghaladja, a közműépítési érdekeltségi hozzájárulás a R. 2. számú mellékletben (e rendelet 1. számú melléklete) meghatározott összegének, - amennyiben a rácsatlakozás időpontja a közmű létesítésének időpontját kevesebb, mint 10 évvel haladja meg, akkor az adott gerincvezeték-szakasz beruházási költségének egy társulási tagra jutó összegének a fizetési kötelezettség megállapításának évében a Központi Statisztikai Hivatal által megállapított inflációs rátákkal felszorzott teljes összeg megfizetése után lehetséges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2) A közműépítési érdekeltségi hozzájárulást a Csapi Községi Önkormányzat  részére kell megfizetni. Az érdekeltségi hozzájárulás a bekötővezeték kiépítésének költségeit nem tartalmazza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3) Az egy telken lévő, vagy épülő több önálló rendeltetési egység (lakás, üzlet műhely stb.) esetében a hozzájárulást az önálló rendeltetési egységek száma alapján alapján számított szolgáltatási igény  és az alap hozzájárulás szorzataként kell meghatározni, és megfizet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 = módosította a 14/2008. (IV.29.) rendelet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Amennyiben az ingatlan már rendelkezik bekötéssel, úgy a hozzájárulást az igénynövekedés után kell megfizetni.</w:t>
      </w:r>
    </w:p>
    <w:p>
      <w:pPr>
        <w:pStyle w:val="Normal"/>
        <w:autoSpaceDE w:val="false"/>
        <w:jc w:val="both"/>
        <w:rPr/>
      </w:pPr>
      <w:r>
        <w:rPr/>
        <w:t>(4) A közműfejlesztési hozzájárulás megfizetésével szerzett ellátási jogosultság nem személyhez, hanem az ingatlanhoz, a lakáshoz vagy a lakásrészhez kötődik, a jogosultság az új tulajdonosra, használóra átruházhat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§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autoSpaceDE w:val="false"/>
        <w:jc w:val="both"/>
        <w:rPr/>
      </w:pPr>
      <w:r>
        <w:rPr/>
        <w:t>(1) Ez a rendelet 2007.08.01. napján lép hatályb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sapi, 2007. augusztus 0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ab/>
        <w:t xml:space="preserve">Dr. Tóth László s.k </w:t>
        <w:tab/>
        <w:tab/>
        <w:tab/>
        <w:tab/>
        <w:tab/>
        <w:t>Szabó Lászlóné s.k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     polgármester </w:t>
        <w:tab/>
        <w:tab/>
        <w:tab/>
        <w:tab/>
        <w:tab/>
        <w:t xml:space="preserve">         körjegyző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ihirdetés napja: 2007. augusztus 0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Szabó Lászlóné s.k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kör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Az időközben történt változásokat átvezette</w:t>
      </w:r>
    </w:p>
    <w:p>
      <w:pPr>
        <w:pStyle w:val="Normal"/>
        <w:rPr/>
      </w:pPr>
      <w:r>
        <w:rPr/>
        <w:t>és egységes szerkezetbe fogla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pi, 2008. máj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ó Lászlóné</w:t>
      </w:r>
    </w:p>
    <w:p>
      <w:pPr>
        <w:pStyle w:val="Normal"/>
        <w:rPr/>
      </w:pPr>
      <w:r>
        <w:rPr/>
        <w:t xml:space="preserve">    </w:t>
      </w:r>
      <w:r>
        <w:rPr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autoSpaceDE w:val="false"/>
        <w:jc w:val="center"/>
        <w:rPr/>
      </w:pPr>
      <w:r>
        <w:rPr/>
        <w:t>Csapi Községi Önkormányzat Képviselő-testületének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9/2007. (VIII.01.) sz. rendeletéhe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Tulajdonosneve: </w:t>
      </w:r>
      <w:r>
        <w:rPr/>
        <w:t>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ületési helye, ideje: 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nyja neve: </w:t>
      </w:r>
      <w:r>
        <w:rPr/>
        <w:t>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Lakcíme: </w:t>
      </w:r>
      <w:r>
        <w:rPr/>
        <w:t>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/>
        <w:t>Csapi Községi Önkormányzat Képviselőtestületének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 xml:space="preserve">a közműfejlesztési hozzájárulás megállapításának rendjéről és mértékéről </w:t>
      </w:r>
      <w:r>
        <w:rPr/>
        <w:t>szóló,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9./2007. (VIII.01.) sz. rendelete 5. §. (3) bekezdésében foglaltak szerint nyilatkozom, hogy az Önkormányzat beruházásában Csapi, …   ………………………utcában (területen) megépítésre tervezett…………………………………………………… (létesítmény) megvalósításához hozzájárulok.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jc w:val="both"/>
        <w:rPr/>
      </w:pPr>
      <w:r>
        <w:rPr/>
        <w:t>A létesítmény kiépítése esetén a tulajdonomban lévő, …………… helyrajzi számú ingatlan után a vonatkozó rendelet alapján megállapított  hozzájárulás összegét …………………………………………… Ft, azaz…………………………………………………………… Forintot megfizetem.</w:t>
      </w:r>
    </w:p>
    <w:p>
      <w:pPr>
        <w:pStyle w:val="Normal"/>
        <w:autoSpaceDE w:val="false"/>
        <w:jc w:val="both"/>
        <w:rPr/>
      </w:pPr>
      <w:r>
        <w:rPr/>
        <w:t>Csapi, …………év ……………………hó ………na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autoSpaceDE w:val="false"/>
        <w:jc w:val="both"/>
        <w:rPr/>
      </w:pPr>
      <w:r>
        <w:rPr/>
        <w:tab/>
        <w:t>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jc w:val="both"/>
        <w:rPr/>
      </w:pPr>
      <w:r>
        <w:rPr/>
        <w:tab/>
        <w:t>tulajdonos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anúk:</w:t>
      </w:r>
    </w:p>
    <w:p>
      <w:pPr>
        <w:pStyle w:val="Normal"/>
        <w:autoSpaceDE w:val="false"/>
        <w:jc w:val="both"/>
        <w:rPr/>
      </w:pPr>
      <w:r>
        <w:rPr/>
        <w:t>Név:……………………………………….</w:t>
      </w:r>
    </w:p>
    <w:p>
      <w:pPr>
        <w:pStyle w:val="Normal"/>
        <w:autoSpaceDE w:val="false"/>
        <w:jc w:val="both"/>
        <w:rPr/>
      </w:pPr>
      <w:r>
        <w:rPr/>
        <w:t>Lakcím:………………………………….</w:t>
      </w:r>
    </w:p>
    <w:p>
      <w:pPr>
        <w:pStyle w:val="Normal"/>
        <w:autoSpaceDE w:val="false"/>
        <w:jc w:val="both"/>
        <w:rPr/>
      </w:pPr>
      <w:r>
        <w:rPr/>
        <w:t>Szem. ig. szám:………………………..</w:t>
      </w:r>
    </w:p>
    <w:p>
      <w:pPr>
        <w:pStyle w:val="Normal"/>
        <w:autoSpaceDE w:val="false"/>
        <w:jc w:val="both"/>
        <w:rPr/>
      </w:pPr>
      <w:r>
        <w:rPr/>
        <w:t>……………………………</w:t>
      </w:r>
    </w:p>
    <w:p>
      <w:pPr>
        <w:pStyle w:val="Normal"/>
        <w:autoSpaceDE w:val="false"/>
        <w:jc w:val="both"/>
        <w:rPr/>
      </w:pPr>
      <w:r>
        <w:rPr/>
        <w:t>aláírás</w:t>
      </w:r>
    </w:p>
    <w:p>
      <w:pPr>
        <w:pStyle w:val="Normal"/>
        <w:autoSpaceDE w:val="false"/>
        <w:jc w:val="both"/>
        <w:rPr/>
      </w:pPr>
      <w:r>
        <w:rPr/>
        <w:t>Név:……………………………………….</w:t>
      </w:r>
    </w:p>
    <w:p>
      <w:pPr>
        <w:pStyle w:val="Normal"/>
        <w:autoSpaceDE w:val="false"/>
        <w:jc w:val="both"/>
        <w:rPr/>
      </w:pPr>
      <w:r>
        <w:rPr/>
        <w:t>Lakcím:………………………………….</w:t>
      </w:r>
    </w:p>
    <w:p>
      <w:pPr>
        <w:pStyle w:val="Normal"/>
        <w:autoSpaceDE w:val="false"/>
        <w:jc w:val="both"/>
        <w:rPr/>
      </w:pPr>
      <w:r>
        <w:rPr/>
        <w:t>Szem. ig. szám:………………………..</w:t>
      </w:r>
    </w:p>
    <w:p>
      <w:pPr>
        <w:pStyle w:val="Normal"/>
        <w:autoSpaceDE w:val="false"/>
        <w:jc w:val="both"/>
        <w:rPr/>
      </w:pPr>
      <w:r>
        <w:rPr/>
        <w:t>……………………………</w:t>
      </w:r>
    </w:p>
    <w:p>
      <w:pPr>
        <w:pStyle w:val="Normal"/>
        <w:autoSpaceDE w:val="false"/>
        <w:jc w:val="both"/>
        <w:rPr/>
      </w:pPr>
      <w:r>
        <w:rPr/>
        <w:t>aláírá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trike/>
          <w:szCs w:val="24"/>
        </w:rPr>
        <w:t>x 2. számú melléklet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  <w:t>Csapi Községi Önkormányzat Képviselő.testületének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  <w:t>9/2007. (VIII.01.) sz. rendeletéhez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  <w:t>Közműépítési érdekeltségi hozzájárulások mértéke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  <w:t xml:space="preserve"> </w:t>
      </w:r>
      <w:r>
        <w:rPr>
          <w:b/>
          <w:strike/>
          <w:szCs w:val="24"/>
        </w:rPr>
        <w:t>lakossági felhasználók esetében ingatlanonként,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  <w:t xml:space="preserve"> </w:t>
      </w:r>
      <w:r>
        <w:rPr>
          <w:b/>
          <w:strike/>
          <w:szCs w:val="24"/>
        </w:rPr>
        <w:t>1 önálló rendeltetési egység esetén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 xml:space="preserve">a) Kossuth utca meghosszabbítása 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  <w:t>806/1, 806/2, 835, 836, 837/2 hrsz-ú területeken 109.000,- Ft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>b) külterületeken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  <w:t>110.000,- Ft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>c) Arany János út, Kossuth Lajos utca, Petőfi Sándor utca, Templom tér területein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  <w:t>75.000,- Ft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</w:r>
    </w:p>
    <w:p>
      <w:pPr>
        <w:pStyle w:val="Normal"/>
        <w:autoSpaceDE w:val="false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>x = módosította a 12/2007. (IX.07.) rendelettel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trike/>
          <w:szCs w:val="24"/>
        </w:rPr>
      </w:pPr>
      <w:r>
        <w:rPr>
          <w:strike/>
          <w:szCs w:val="24"/>
        </w:rPr>
        <w:t>x 1. számú melléklet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  <w:t>Csapi Községi Önkormányzat Képviselő-testületének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  <w:t>9/2007. (VIII.01.) sz. rendeletéhez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>1. Közműépítési érdekeltségi hozzájárulások mértéke lakossági felhasználók esetében ingatlanonként, 1 önálló rendeltetési egység esetén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 xml:space="preserve">a) Kossuth utca meghosszabbítása 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  <w:t>806/1, 806/2, 835, 836, 837/2 hrsz-ú területeken 109.000,- Ft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>b) külterületeken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  <w:t>110.000,- Ft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>c) Arany János út, Kossuth Lajos utca, Petőfi Sándor utca, Templom tér területein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ab/>
        <w:tab/>
        <w:t>75.000,- Ft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>2. Viziközmű fejlesztési mértéke vízvezeték esetén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ab/>
        <w:t xml:space="preserve">gazdálkodó szervezet által fizetendő 150.000,- Ft </w:t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b/>
          <w:b/>
          <w:strike/>
          <w:szCs w:val="24"/>
        </w:rPr>
      </w:pPr>
      <w:r>
        <w:rPr>
          <w:b/>
          <w:strike/>
          <w:szCs w:val="24"/>
        </w:rPr>
        <w:t xml:space="preserve"> </w:t>
      </w:r>
      <w:r>
        <w:rPr>
          <w:b/>
          <w:strike/>
          <w:szCs w:val="24"/>
        </w:rPr>
        <w:t>A R. 7. § (1) bekezdése értelemszerűen alkalmazandó gazdálkodó szervezetre is.</w:t>
      </w:r>
    </w:p>
    <w:p>
      <w:pPr>
        <w:pStyle w:val="Normal"/>
        <w:autoSpaceDE w:val="false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  <w:t>x = módosította a 2/2008. (II.18.) rendelettel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y 1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sapi Községi Önkormányzat Képviselő-testületének</w:t>
      </w:r>
    </w:p>
    <w:p>
      <w:pPr>
        <w:pStyle w:val="Normal"/>
        <w:autoSpaceDE w:val="false"/>
        <w:jc w:val="center"/>
        <w:rPr/>
      </w:pPr>
      <w:r>
        <w:rPr/>
        <w:t>9/2007. (VIII.01.) sz. rendeletéhe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/A Viziközműépítési érdekeltségi hozzájárulások mértéke lakossági felhasználók esetében ingatlanonként, 1 önálló rendeltetési egység eseté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 xml:space="preserve">a) Kossuth utca meghosszabbítása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  <w:tab/>
        <w:t>806/1, 806/2, 835, 836, 837/2 hrsz-ú területeken 109.000,- F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b) külterületeke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  <w:tab/>
        <w:t>110.000,- F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c) Arany János út, Kossuth Lajos utca, Petőfi Sándor utca, Templom tér területei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  <w:tab/>
        <w:t>75.000,- F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/B Viziközmű fejlesztési mértéke vízvezeték eseté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 xml:space="preserve">gazdálkodó szervezet által fizetendő 150.000,- F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R. 7. § (1) bekezdése értelemszerűen alkalmazandó gazdálkodó szervezetre is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Gázközműépítési érdekeltségi hozzájárulások mértéke lakossági felhasználók esetében ingatlanonként, 1 önálló rendeltetési egység eseté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 xml:space="preserve">a) Kossuth utca meghosszabbítása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  <w:tab/>
        <w:t>806/1, 806/2, 835, 836, 176 hrsz-ú területeken 354.000,- F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Y = módosította a 14/2008 (IV.29.) rendelettel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  <w:t>3. számú melléklet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  <w:t>Csapi Községi Önkormányzat Képviselő-testületének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  <w:t>9/2007. (VIII.01.) sz. rendeletéhez</w:t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  <w:t>IGAZOLÁS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  <w:t>az előírt közműfejlesztési hozzájárulás megfizetéséről</w:t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  <w:t>Alulírott közmű tulajdonos igazolom, hogy ……………………………………………………………………...… (név) részére, a……………….…., …………… hrsz. alatti ingatlanon megvalósuló beruházáshoz szükséges víziközmű létesítése miatt, illetve a meglévő víziközműre történő utólagos csatlakozás feltételeként az Csapi Önkormányzat hatályos rendeletében előírt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>…………………………</w:t>
      </w:r>
      <w:r>
        <w:rPr>
          <w:strike/>
          <w:szCs w:val="24"/>
        </w:rPr>
        <w:t>.. Ft, azaz ………………………………………….Ft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>összegű közműfejlesztési hozzájárulás megfizetése megtörtént.</w:t>
      </w:r>
    </w:p>
    <w:p>
      <w:pPr>
        <w:pStyle w:val="Normal"/>
        <w:autoSpaceDE w:val="false"/>
        <w:jc w:val="both"/>
        <w:rPr/>
      </w:pPr>
      <w:r>
        <w:rPr>
          <w:strike/>
          <w:szCs w:val="24"/>
        </w:rPr>
        <w:t>A közműre történt rácsatlakozáshoz fentiek alapján hozzájárulok.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>Csapi, ……….. év ……………..hó ……..nap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right"/>
        <w:rPr>
          <w:strike/>
          <w:szCs w:val="24"/>
        </w:rPr>
      </w:pPr>
      <w:r>
        <w:rPr>
          <w:strike/>
          <w:szCs w:val="24"/>
        </w:rPr>
        <w:t>………………………………………………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  <w:t xml:space="preserve">                                                                                                             </w:t>
      </w:r>
      <w:r>
        <w:rPr>
          <w:strike/>
          <w:szCs w:val="24"/>
        </w:rPr>
        <w:t>polgármester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>Ellenjegyezte: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>…………………………………</w:t>
      </w:r>
      <w:r>
        <w:rPr>
          <w:strike/>
          <w:szCs w:val="24"/>
        </w:rPr>
        <w:t>..</w:t>
      </w:r>
    </w:p>
    <w:p>
      <w:pPr>
        <w:pStyle w:val="Normal"/>
        <w:autoSpaceDE w:val="false"/>
        <w:jc w:val="both"/>
        <w:rPr>
          <w:strike/>
          <w:szCs w:val="24"/>
        </w:rPr>
      </w:pPr>
      <w:r>
        <w:rPr>
          <w:strike/>
          <w:szCs w:val="24"/>
        </w:rPr>
        <w:t xml:space="preserve">           </w:t>
      </w:r>
      <w:r>
        <w:rPr>
          <w:strike/>
          <w:szCs w:val="24"/>
        </w:rPr>
        <w:t>körjegyző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Y 2. számú mellékle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Csapi Községi Önkormányzat Képviselő-testületének</w:t>
      </w:r>
    </w:p>
    <w:p>
      <w:pPr>
        <w:pStyle w:val="Normal"/>
        <w:autoSpaceDE w:val="false"/>
        <w:jc w:val="center"/>
        <w:rPr/>
      </w:pPr>
      <w:r>
        <w:rPr/>
        <w:t>9/2007. (VIII.01.) sz. rendeletéhe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GAZOLÁ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z előírt közműfejlesztési hozzájárulás megfizetéséről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lulírott közmű tulajdonos igazolom, hogy ……………………………………………………………………...… (név) részére, a……………….…., …………… hrsz. alatti ingatlanon megvalósuló beruházáshoz szükséges közmű létesítése miatt, illetve a meglévő közműre történő utólagos csatlakozás feltételeként az Csapi Önkormányzat hatályos rendeletében előírt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  <w:r>
        <w:rPr/>
        <w:t>.. Ft, azaz ………………………………………….Ft</w:t>
      </w:r>
    </w:p>
    <w:p>
      <w:pPr>
        <w:pStyle w:val="Normal"/>
        <w:autoSpaceDE w:val="false"/>
        <w:jc w:val="both"/>
        <w:rPr/>
      </w:pPr>
      <w:r>
        <w:rPr/>
        <w:t>összegű közműfejlesztési hozzájárulás megfizetése megtörtént.</w:t>
      </w:r>
    </w:p>
    <w:p>
      <w:pPr>
        <w:pStyle w:val="Normal"/>
        <w:autoSpaceDE w:val="false"/>
        <w:jc w:val="both"/>
        <w:rPr/>
      </w:pPr>
      <w:r>
        <w:rPr/>
        <w:t>A közműre történt rácsatlakozáshoz fentiek alapján hozzájárulo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sapi, ……….. év ……………..hó ……..na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llenjegyez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= módosította a 14/2008. (IV.29.) rendelettel</w:t>
      </w:r>
    </w:p>
    <w:sectPr>
      <w:type w:val="nextPage"/>
      <w:pgSz w:w="12240" w:h="15840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ma">
    <w:name w:val="Keret tartalma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01:00Z</dcterms:created>
  <dc:creator>Schmidt István</dc:creator>
  <dc:description/>
  <dc:language>en-US</dc:language>
  <cp:lastModifiedBy>Horváth Barnabás</cp:lastModifiedBy>
  <cp:lastPrinted>2008-05-27T13:49:00Z</cp:lastPrinted>
  <dcterms:modified xsi:type="dcterms:W3CDTF">2010-02-25T10:01:00Z</dcterms:modified>
  <cp:revision>2</cp:revision>
  <dc:subject/>
  <dc:title>Nagykanizsa Megyei Jogú Város Közgyűlésének</dc:title>
</cp:coreProperties>
</file>